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ummary of the "seminar-discussion"  7/12/2004: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 xml:space="preserve">Editing Homepages and 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the Structure of the Homepage of Sedimentology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I. Dunkl  &amp;  C. Fischer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701" w:hanging="0"/>
        <w:rPr>
          <w:i/>
          <w:i/>
          <w:sz w:val="24"/>
        </w:rPr>
      </w:pPr>
      <w:r>
        <w:rPr>
          <w:i/>
          <w:sz w:val="24"/>
        </w:rPr>
        <w:t>content:</w:t>
      </w:r>
    </w:p>
    <w:p>
      <w:pPr>
        <w:pStyle w:val="Normal"/>
        <w:ind w:left="1701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Minor technical recommendations: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Total Commander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IrfanView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settings in Control Panel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file naming convention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What is HTML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some definitions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major components of a HTML text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Which HTML program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Arachnophilia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Front Page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Dreamweaver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>- How to convert formatted text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>- How to convert a table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>- How to make a link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>- How to insert a picture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ab/>
        <w:tab/>
        <w:t>Bitmap tailoring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How to put on the web what is ready?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Interesting Sediment Homepages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Homepages in the GZG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What have we done already?</w:t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01" w:hanging="0"/>
        <w:rPr>
          <w:b/>
          <w:b/>
          <w:sz w:val="24"/>
        </w:rPr>
      </w:pPr>
      <w:r>
        <w:rPr>
          <w:b/>
          <w:sz w:val="24"/>
        </w:rPr>
        <w:t>And now...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layout</w:t>
      </w:r>
    </w:p>
    <w:p>
      <w:pPr>
        <w:pStyle w:val="Normal"/>
        <w:ind w:left="1701" w:hanging="0"/>
        <w:rPr>
          <w:sz w:val="24"/>
        </w:rPr>
      </w:pPr>
      <w:r>
        <w:rPr>
          <w:sz w:val="24"/>
        </w:rPr>
        <w:t>- content / add maybe "Photo Galery", "Literature for courses", .......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Total Commander or Windows Commander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transparent structure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parallel, double file list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comfortable zip &amp; unzip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F4 shows the real (byte by byte) content of the file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easy upload to the server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IrfanView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the smallest, fastest and one of the smartest bitmap editor; ideal for picture tailoring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 xml:space="preserve">Settings </w:t>
      </w:r>
      <w:r>
        <w:rPr>
          <w:sz w:val="24"/>
        </w:rPr>
        <w:t xml:space="preserve"> - very much recommended: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My computer / Tools / Folder options / View / Hide file extensions for known file types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DISABLED!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File naming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no space,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only small characters,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extension: html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/>
      </w:pPr>
      <w:r>
        <w:rPr>
          <w:b/>
          <w:sz w:val="24"/>
        </w:rPr>
        <w:t>HTML</w:t>
      </w:r>
      <w:r>
        <w:rPr>
          <w:sz w:val="24"/>
        </w:rPr>
        <w:t xml:space="preserve"> (HyperText Markup Language)   </w:t>
      </w:r>
      <w:r>
        <w:rPr/>
        <w:t>[Tim Berners-Lee, 1990]</w:t>
      </w:r>
    </w:p>
    <w:p>
      <w:pPr>
        <w:pStyle w:val="Normal"/>
        <w:spacing w:lineRule="auto" w:line="288"/>
        <w:rPr/>
      </w:pPr>
      <w:r>
        <w:rPr>
          <w:i/>
          <w:sz w:val="24"/>
        </w:rPr>
        <w:t>best description:</w:t>
      </w:r>
      <w:r>
        <w:rPr>
          <w:sz w:val="24"/>
        </w:rPr>
        <w:t xml:space="preserve"> REChtml-32.html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html&gt;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head&gt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  <w:highlight w:val="lightGray"/>
        </w:rPr>
        <w:t>&lt;title&gt;</w:t>
      </w:r>
      <w:r>
        <w:rPr>
          <w:rFonts w:cs="Courier New" w:ascii="Courier New" w:hAnsi="Courier New"/>
          <w:highlight w:val="lightGray"/>
        </w:rPr>
        <w:t>Web-map of metamorphism</w:t>
      </w:r>
      <w:r>
        <w:rPr>
          <w:rFonts w:cs="Courier New" w:ascii="Courier New" w:hAnsi="Courier New"/>
          <w:b/>
          <w:highlight w:val="lightGray"/>
        </w:rPr>
        <w:t>&lt;/title&gt;</w:t>
      </w:r>
      <w:r>
        <w:rPr>
          <w:rFonts w:cs="Courier New" w:ascii="Courier New" w:hAnsi="Courier New"/>
        </w:rPr>
        <w:t xml:space="preserve">  </w:t>
      </w:r>
    </w:p>
    <w:p>
      <w:pPr>
        <w:pStyle w:val="Normal"/>
        <w:spacing w:lineRule="auto" w:line="288"/>
        <w:rPr>
          <w:rFonts w:ascii="Courier New" w:hAnsi="Courier New" w:cs="Courier New"/>
          <w:highlight w:val="lightGray"/>
        </w:rPr>
      </w:pPr>
      <w:r>
        <w:rPr>
          <w:rFonts w:cs="Courier New" w:ascii="Courier New" w:hAnsi="Courier New"/>
          <w:highlight w:val="lightGray"/>
        </w:rPr>
        <w:t>&lt;meta name="title" content="Web-map of metamorphism"&gt;</w:t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</w:rPr>
        <w:tab/>
        <w:tab/>
        <w:tab/>
      </w:r>
      <w:r>
        <w:rPr>
          <w:rFonts w:cs="Courier New" w:ascii="Courier New" w:hAnsi="Courier New"/>
          <w:b/>
          <w:i/>
          <w:highlight w:val="lightGray"/>
        </w:rPr>
        <w:t>THESE ARE IDENTICAL, JUST IN DIFFERENT DIALEC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eta http-equiv="Content-Type" content="text/html; charset=iso-8859-1"&gt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eta name="description" content="Web edition of the Metamorphic Map and Database of Carpatho-Balkan-Dinaride Area"&gt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eta name="keywords" content="metamorphism, petrology, map"&gt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meta name="Author" content="Istvan Dunkl"&gt;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/head&gt;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88"/>
        <w:rPr/>
      </w:pPr>
      <w:r>
        <w:rPr>
          <w:rFonts w:cs="Courier New" w:ascii="Courier New" w:hAnsi="Courier New"/>
          <w:b/>
        </w:rPr>
        <w:t>&lt;body</w:t>
      </w:r>
      <w:r>
        <w:rPr>
          <w:rFonts w:cs="Courier New" w:ascii="Courier New" w:hAnsi="Courier New"/>
        </w:rPr>
        <w:t xml:space="preserve"> bgcolor="#FFFFFF" text="#000000"&gt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ar All!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&gt;Welcome at the Homepage discussion!&lt;/p&gt;</w:t>
      </w:r>
    </w:p>
    <w:p>
      <w:pPr>
        <w:pStyle w:val="Normal"/>
        <w:spacing w:lineRule="auto" w:line="28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p&gt;Istv&amp;aacute;n Dunkl&lt;/p&gt;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/body&gt;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lt;/html&gt;</w:t>
      </w:r>
    </w:p>
    <w:p>
      <w:pPr>
        <w:pStyle w:val="Normal"/>
        <w:spacing w:lineRule="auto" w:line="288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288"/>
        <w:rPr/>
      </w:pPr>
      <w:r>
        <w:rPr>
          <w:sz w:val="24"/>
        </w:rPr>
        <w:t xml:space="preserve">Absolute or </w:t>
      </w:r>
      <w:r>
        <w:rPr>
          <w:b/>
          <w:sz w:val="28"/>
          <w:u w:val="single"/>
        </w:rPr>
        <w:t>relative</w:t>
      </w:r>
      <w:r>
        <w:rPr>
          <w:sz w:val="24"/>
        </w:rPr>
        <w:t xml:space="preserve"> link !!!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To be linked, or to be not linked?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Upload and test, test, test and more test!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Arachnophilia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- very stable, very robust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- not comfortable 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--- facit: </w:t>
      </w:r>
      <w:r>
        <w:rPr>
          <w:i/>
          <w:sz w:val="24"/>
        </w:rPr>
        <w:t>best for check and for minor modifications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FrontPage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- the real imperialist, FrontPage always knows better what I want to make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danger!</w:t>
      </w:r>
      <w:r>
        <w:rPr>
          <w:sz w:val="24"/>
        </w:rPr>
        <w:t xml:space="preserve"> it overwrites the links, puts lines into the HTML code those are visible only for Internet Explorer !!!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- very comfortable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-- facit:</w:t>
      </w:r>
      <w:r>
        <w:rPr>
          <w:i/>
          <w:sz w:val="24"/>
        </w:rPr>
        <w:t xml:space="preserve"> not recommended and try to avoid the usege on Sedi common files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Dreamweaver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parallel windows, excellent for learning and tracing what is in the HTML code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creates short and transparent code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a bit unclear handling of exotic chatracters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very comfortable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--- facit: </w:t>
      </w:r>
      <w:r>
        <w:rPr>
          <w:i/>
          <w:sz w:val="24"/>
        </w:rPr>
        <w:t>recommended, probably the best compromise in 2004</w:t>
      </w:r>
    </w:p>
    <w:p>
      <w:pPr>
        <w:pStyle w:val="Normal"/>
        <w:spacing w:lineRule="auto" w:line="28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Word 97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easy HTML export of a formatted text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creates short and transparent code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avoid tables and figures in the text at the DOC --&gt; HTML conversion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--- facit: </w:t>
      </w:r>
      <w:r>
        <w:rPr>
          <w:i/>
          <w:sz w:val="24"/>
        </w:rPr>
        <w:t>recommended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Word 2000 (and also 2003)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 creates extremely long HTML code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- </w:t>
      </w:r>
      <w:r>
        <w:rPr>
          <w:sz w:val="24"/>
          <w:u w:val="single"/>
        </w:rPr>
        <w:t>danger!</w:t>
      </w:r>
      <w:r>
        <w:rPr>
          <w:sz w:val="24"/>
        </w:rPr>
        <w:t xml:space="preserve"> it overwrites the links, puts lines into the HTML code those are visible only for Internet Explorer !!!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--- facit: </w:t>
      </w:r>
      <w:r>
        <w:rPr>
          <w:i/>
          <w:sz w:val="24"/>
        </w:rPr>
        <w:t>nightmare, avoid the DOC --&gt; HTML conversion in this way</w:t>
      </w:r>
    </w:p>
    <w:p>
      <w:pPr>
        <w:pStyle w:val="Normal"/>
        <w:spacing w:lineRule="auto" w:line="288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How to convert a table?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The conversion of tables directly from Excel to HTML format creates huge files and it  can be rather difficult to edit them later on.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--- facit: a</w:t>
      </w:r>
      <w:r>
        <w:rPr>
          <w:i/>
          <w:sz w:val="24"/>
        </w:rPr>
        <w:t>void the simplest method!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The </w:t>
      </w:r>
      <w:r>
        <w:rPr>
          <w:sz w:val="24"/>
          <w:u w:val="single"/>
        </w:rPr>
        <w:t>recommended method</w:t>
      </w:r>
      <w:r>
        <w:rPr>
          <w:sz w:val="24"/>
        </w:rPr>
        <w:t xml:space="preserve"> brings into the HTML code less format, but it remains stable and will be visible also for non-M$ browsers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Steps: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1) export the excel table as a rich text file (.rtf extension)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2) open the rtf file by Arachnophilia, let it convert to HTML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3) save HTML file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4) further editing, formatting and decoration by Dreamweaver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5) decide the size/zooming property and type into the HTML code: 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either </w:t>
      </w:r>
      <w:r>
        <w:rPr>
          <w:rFonts w:cs="Courier New" w:ascii="Courier New" w:hAnsi="Courier New"/>
          <w:sz w:val="24"/>
        </w:rPr>
        <w:t>&lt;table width="95%"&gt;</w:t>
      </w:r>
      <w:r>
        <w:rPr>
          <w:sz w:val="24"/>
        </w:rPr>
        <w:t xml:space="preserve"> 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 xml:space="preserve">or </w:t>
      </w:r>
      <w:r>
        <w:rPr>
          <w:rFonts w:cs="Courier New" w:ascii="Courier New" w:hAnsi="Courier New"/>
          <w:sz w:val="24"/>
        </w:rPr>
        <w:t>&lt;table width="700"&gt;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How to make a link?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Dreamweaver: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1) copy the target file into the directory structure that (will) exist on the server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2) select the text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3) Link / Browse for file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4) check HTML code: it must be a relative link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How to insert a picture?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1) Decide the rough size of the planned image (the whole screen is ca. 1000 x 1200 pixel, if the web page contains frame the available area can be considerably less). Not advisable to insert images wider than 700 pixel and higher than 400 pixel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2) Convert the image to the estimated pixcel size by IrfanView or Corel PhotoPaint (or PhotoShop, but it is rather complex)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3) Apply as high grade compression as possible withouth damaging the picture quality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4) Copy the image file into the directory structure that (will) exist on the server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Dreamweaver: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5) Insert / Image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6) Check HTML code: it must be a relative link.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88"/>
        <w:rPr>
          <w:b/>
          <w:b/>
          <w:sz w:val="24"/>
        </w:rPr>
      </w:pPr>
      <w:r>
        <w:rPr>
          <w:b/>
          <w:sz w:val="24"/>
        </w:rPr>
        <w:t>How to put on the web what is ready?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Total/Windows Commander: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1) Net / FTP connect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2) upload newly generated files into the proper directories of the server</w:t>
      </w:r>
    </w:p>
    <w:p>
      <w:pPr>
        <w:pStyle w:val="Normal"/>
        <w:spacing w:lineRule="auto" w:line="288"/>
        <w:rPr>
          <w:sz w:val="24"/>
        </w:rPr>
      </w:pPr>
      <w:r>
        <w:rPr>
          <w:sz w:val="24"/>
        </w:rPr>
        <w:t>3) switch on browser, reload the newly generated files, check layout and that the links are working and check again with an other browser ..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1:27:00Z</dcterms:created>
  <dc:creator>Dunkl</dc:creator>
  <dc:description/>
  <dc:language>en-US</dc:language>
  <cp:lastModifiedBy>Dunkl</cp:lastModifiedBy>
  <cp:lastPrinted>2004-12-07T16:19:00Z</cp:lastPrinted>
  <dcterms:modified xsi:type="dcterms:W3CDTF">2004-12-08T00:26:00Z</dcterms:modified>
  <cp:revision>23</cp:revision>
  <dc:subject/>
  <dc:title>Summary of the "seminar-discussion" 30/11/2004:</dc:title>
</cp:coreProperties>
</file>